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łącznik </w:t>
      </w:r>
    </w:p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o uchwały Nr ................... </w:t>
      </w:r>
    </w:p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ady Miejskiej Wrocławia</w:t>
      </w:r>
    </w:p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z dnia .............................. 2011 r.</w:t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 xml:space="preserve">Wrocławski Pogram Działań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 xml:space="preserve">na Rzecz Osób Niepełnosprawnych „Bez barier”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 xml:space="preserve">na rok 2011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zepisy ogólne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1. </w:t>
        <w:tab/>
        <w:t>Ilekroć we Wrocławskim Programie Działań na Rzecz Osób Niepełnosprawnych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ab/>
        <w:t>„Bez barier” na rok 2011 mowa jest o: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ogramie - należy przez to rozumieć Wrocławski Pogram Działań na Rzecz Osób Niepełnosprawnych „Bez barier” na rok 2011;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stawie - należy przez to rozumieć ustawę z dnia 27 sierpnia 1997 roku    o rehabilitacji zawodowej i społecznej oraz zatrudnianiu osób niepełnosprawnych (Dz.U. z 2010 r. Nr 214, poz.1407 z późn. zm.);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Mieście – należy przez to rozumieć Miasto Wrocław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4)</w:t>
        <w:tab/>
        <w:t>organizacjach pozarządowych - należy przez to rozumieć organizacje, osoby prawne i jednostki organizacyjne, o których mowa w art. 3 ust. 2 i 3 ustawy z dnia 24 kwietnia 2003 roku   o działalności pożytku publicznego            i o wolontariacie (Dz.U. z 2010 r. Nr 234, poz.1536 ).</w:t>
      </w:r>
    </w:p>
    <w:p>
      <w:pPr>
        <w:pStyle w:val="HTMLwstpniesformatowany"/>
        <w:numPr>
          <w:ilvl w:val="2"/>
          <w:numId w:val="16"/>
        </w:numPr>
        <w:tabs>
          <w:tab w:val="clear" w:pos="916"/>
          <w:tab w:val="clear" w:pos="274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Program jest elementem długofalowej Strategii Rozwoju Wrocławia „Wrocław</w:t>
        <w:br/>
        <w:t xml:space="preserve">w perspektywie 2020 plus”. </w:t>
      </w:r>
    </w:p>
    <w:p>
      <w:pPr>
        <w:pStyle w:val="HTMLwstpniesformatowany"/>
        <w:numPr>
          <w:ilvl w:val="2"/>
          <w:numId w:val="16"/>
        </w:numPr>
        <w:tabs>
          <w:tab w:val="clear" w:pos="916"/>
          <w:tab w:val="clear" w:pos="274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ogram zakłada rozwój lokalny zawarty w polityce społeczno - gospodarczej Miasta na rok 2011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HTMLwstpniesformatowany"/>
        <w:numPr>
          <w:ilvl w:val="2"/>
          <w:numId w:val="16"/>
        </w:numPr>
        <w:tabs>
          <w:tab w:val="clear" w:pos="916"/>
          <w:tab w:val="clear" w:pos="274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</w:rPr>
        <w:t>P</w:t>
      </w:r>
      <w:r>
        <w:rPr>
          <w:rFonts w:cs="Times New Roman" w:ascii="Verdana" w:hAnsi="Verdana"/>
          <w:color w:val="000000"/>
          <w:sz w:val="22"/>
        </w:rPr>
        <w:t xml:space="preserve">rogram określa cele, zasady, priorytetowe zadania publiczne, źródła finansowania, sposób realizacji i sposób oceny realizacji programu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Cele Programu</w:t>
      </w:r>
    </w:p>
    <w:p>
      <w:pPr>
        <w:pStyle w:val="TextBod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elem głównym programu jest tworzenie warunków dla osób niepełnosprawnych do pełnego uczestnictwa w życiu społecznym                          i zawodowym oraz przeciwdziałanie wykluczeniu społecznemu osób niepełnosprawnych i ich rodzi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ele szczegółowe programu  wynikają z założonego celu głównego i są ni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graniczanie barier społe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worzenie warunków do zachowania samodzielności i niezależności osób niepełnospraw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ktywizacja społeczna i zawodowa osób niepełnospraw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inicjowanie i podejmowanie działań profilaktycznych, promocji zdrowia                      i rehabilitacji leczniczej.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3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asady programu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soby niepełnosprawne mają prawo do niezależnego, samodzielnego                i aktywnego życia oraz do korzystania, na zasadzie równości, z praw                  i obowiązków  ustanowionych dla ogółu obywateli, bez względu na rodzaj, przyczynę oraz stopień niepełnosprawności.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Wszelkie działania na rzecz osób niepełnosprawnych powinny być podejmowane z poszanowaniem suwerenności jednostki i jej prawa                   do dokonywania samodzielnych wyborów życiowych. 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iorytetowe zadania Miasta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1.</w:t>
        <w:tab/>
        <w:t>Do priorytetowych zadań Miasta należ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color w:val="000000"/>
          <w:sz w:val="22"/>
        </w:rPr>
        <w:t>w zakresie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ograniczania barier społeczny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ształtowanie świadomości społeczności lokalnej w zakresie dostrzegania i rozumienia problemów osób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</w:rPr>
        <w:t>promowanie postaw społecznych sprzyjających realizowaniu praw osób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  <w:szCs w:val="16"/>
        </w:rPr>
        <w:t>rozwój świadomości</w:t>
      </w:r>
      <w:r>
        <w:rPr>
          <w:rFonts w:cs="Verdana" w:ascii="Verdana" w:hAnsi="Verdana"/>
          <w:color w:val="000000"/>
          <w:sz w:val="22"/>
          <w:szCs w:val="16"/>
        </w:rPr>
        <w:t xml:space="preserve"> społecznej dotyczącej przysługujących osobom niepełnosprawnym uprawnień oraz wykorzystania tych praw                      w podnoszeniu jakości życia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tworzenia warunków do zachowania samodzielności                          i niezależności osób niepełnosprawny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dukacja osób niepełnospraw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sparcie dla rodzin, których członkami są osoby niepełnospraw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tworzenie warunków dla rozwoju aktywności i samodzielności osób starsz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color w:val="000000"/>
          <w:sz w:val="22"/>
        </w:rPr>
        <w:t>podnoszenie kwalifikacji osób wykonujących zadania w obszarze objętym program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ontynuacja i wzmocnienie współpracy między organizacjami                      i instytucjami działającymi w obszarze objętym programem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 zakresie aktywizacji społecznej i zawodowej osób niepełnosprawny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inicjowanie i podejmowanie działań zmierzających do ograniczenia skutków niepełnospraw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zwiększanie dostępności dla osób niepełnosprawnych do kultury, sportu, turystyki, rekre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wspieranie organizacji imprez i widowisk sportowych oraz rekreacyjnych a także zajęć sportowo-rekreacyjnych dla osób niepełnosprawny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odnoszenie i zmiana kwalifikacji zawodowych osób niepełnosprawnych stosownie do wymogów rynku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zwiększanie szans na uzyskanie i utrzymanie zatrudn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color w:val="000000"/>
          <w:sz w:val="22"/>
        </w:rPr>
        <w:t>wsparcie osób niepełnosprawnych, które nie mogą podjąć zatrudnienia na otwartym rynku pracy;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numPr>
          <w:ilvl w:val="1"/>
          <w:numId w:val="11"/>
        </w:numPr>
        <w:tabs>
          <w:tab w:val="clear" w:pos="916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8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 zakresie profilaktyki, promocji zdrowia i rehabilitacji leczniczej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opracowywanie i wdrażanie programów zajmujących się profilaktyką niepełnosprawnośc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color w:val="000000"/>
          <w:sz w:val="22"/>
        </w:rPr>
        <w:t xml:space="preserve">zapewnienie wielospecjalistycznej diagnozy oraz kompleksowego lecze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color w:val="000000"/>
          <w:sz w:val="22"/>
        </w:rPr>
        <w:t>podejmowanie działań zmierzających do poprawy jakości opieki nad osobami przewlekle i nieuleczalnie chorymi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Wymienione w ust. 1 zadania nie stanowią katalogu zamkniętego                       i w  przypadku zaistnienia okoliczności uzasadniających podjęcie innych zadań, które nie zostały uwzględnione w programie, ich katalog może zostać rozszerzony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p>
      <w:pPr>
        <w:pStyle w:val="Tekstpodstawowywcity3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5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Źródła finansowania 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adania wynikające z programu mogą być finansowane z następujących źródeł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udżetu Miasta, w ramach limitu środków finansowych zaplanowanych w budżecie na rok 2011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udżetu samorządu wojewódzkiego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otacji z budżetu państwa i państwowych funduszy celowych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środków Unii Europejskiej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rodków organizacji pozarządowych i związków wyznani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>środków pochodzących od pracodawców.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§ 6 </w:t>
      </w:r>
    </w:p>
    <w:p>
      <w:pPr>
        <w:pStyle w:val="HTMLwstpniesformatowany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980"/>
        <w:jc w:val="both"/>
        <w:rPr>
          <w:rFonts w:ascii="Verdana" w:hAnsi="Verdana" w:cs="Times New Roman"/>
          <w:color w:val="3366FF"/>
          <w:sz w:val="22"/>
        </w:rPr>
      </w:pPr>
      <w:r>
        <w:rPr>
          <w:rFonts w:cs="Times New Roman" w:ascii="Verdana" w:hAnsi="Verdana"/>
          <w:color w:val="3366FF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realizacji programu</w:t>
      </w:r>
    </w:p>
    <w:p>
      <w:pPr>
        <w:pStyle w:val="HTMLwstpniesformatowany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rogram stanowi podstawę do opracowywania różnych form działań, mających na celu realizację ujętych w nim zadań oraz pozyskiwania środków finansowych ze źródeł, o których mowa w </w:t>
      </w:r>
      <w:r>
        <w:rPr>
          <w:rFonts w:cs="Tahoma" w:ascii="Tahoma" w:hAnsi="Tahoma"/>
          <w:color w:val="000000"/>
          <w:sz w:val="22"/>
        </w:rPr>
        <w:t>§5</w:t>
      </w:r>
      <w:r>
        <w:rPr>
          <w:color w:val="000000"/>
          <w:sz w:val="22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zadań, o których mowa w § 4 może wymagać zawierania </w:t>
      </w:r>
      <w:r>
        <w:rPr>
          <w:rFonts w:cs="Verdana" w:ascii="Verdana" w:hAnsi="Verdana"/>
          <w:sz w:val="22"/>
          <w:szCs w:val="18"/>
        </w:rPr>
        <w:t>pomiędzy podmiotami działającymi na terenie miasta (np. administracją państwową i samorządową, podmiotami gospodarczymi, środowiskiem naukowym i organizacjami pozarządowymi) porozumień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18"/>
        </w:rPr>
        <w:t>Przedmiotem porozumień, o których mowa w ust. 2, winna być zarówno współpraca przy realizacji poszczególnych zadań programu, jak i całościowe zsynchronizowanie przedsięwzięć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</w:rPr>
        <w:t>Uwagi, wnioski i propozycje dotyczące bieżącej realizacji programu mogą być zgłaszane Dyrektorowi Departamentu Spraw Społe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7</w:t>
      </w:r>
    </w:p>
    <w:p>
      <w:pPr>
        <w:pStyle w:val="HTMLwstpniesformatowany"/>
        <w:jc w:val="center"/>
        <w:rPr>
          <w:rFonts w:ascii="Verdana" w:hAnsi="Verdana" w:cs="Times New Roman"/>
          <w:bCs/>
          <w:sz w:val="22"/>
        </w:rPr>
      </w:pPr>
      <w:r>
        <w:rPr>
          <w:rFonts w:cs="Times New Roman" w:ascii="Verdana" w:hAnsi="Verdana"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oceny realizacji programu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 działaniami związanymi z realizacją programu nadzór sprawuje Dyrektor Departamentu Spraw Społecznych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 xml:space="preserve">Ewaluacji programu dokonuje Dyrektor Departamentu Spraw Społecznych,            w terminie  do dnia 31 marca 2012 roku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oceny realizacji programu stosowane są następujące mierniki ilościowe: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ilość zorganizowanych konferencji, szkoleń i spotkań poruszających tematykę związaną z niepełnosprawnością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liczba uczestników konferencji, szkoleń i spotkań poruszających tematykę związaną z niepełnosprawnością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eastAsia="Arial" w:cs="Verdana" w:ascii="Verdana" w:hAnsi="Verdana"/>
          <w:sz w:val="22"/>
        </w:rPr>
        <w:t>liczba wydanych orzeczeń o potrzebie kształcenia specjalnego oraz opinii   o potrzebie wczesnego wspomagania rozwoju dziecka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iczba oddziałów specjalnych i integracyjnych w placówkach edukacyjnych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osób korzystających ze świadczeń opiekuńczych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prowadzonych instytucji opiekuńczych oraz placówek udzielających wsparcia na rzecz osób niesamodzielnych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usług pielęgnacyjnych, socjalnych i opiekuńczych udzielonych                na rzecz osób przewlekle lub nieuleczalnie chorych, przebywających              w środowisku domowym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liczba uczestników Klubów Seniora i Uniwersytetów Trzeciego Wieku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sz w:val="22"/>
        </w:rPr>
        <w:t>ilość przeprowadzonych szkoleń</w:t>
      </w:r>
      <w:r>
        <w:rPr>
          <w:rFonts w:cs="Verdana" w:ascii="Verdana" w:hAnsi="Verdana"/>
          <w:color w:val="000000"/>
          <w:sz w:val="22"/>
        </w:rPr>
        <w:t xml:space="preserve"> podnoszących kwalifikacje osób wykonujących zadania w obszarze objętym programem</w:t>
      </w:r>
      <w:r>
        <w:rPr>
          <w:rFonts w:cs="Times New Roman" w:ascii="Verdana" w:hAnsi="Verdana"/>
          <w:sz w:val="22"/>
        </w:rPr>
        <w:t xml:space="preserve">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liczba osób niepełnosprawnych objętych dofinansowaniem w ramach zadań z zakresu rehabilitacji zawodowej i społecznej określonych                     w ustawie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Verdana" w:ascii="Verdana" w:hAnsi="Verdana"/>
          <w:sz w:val="22"/>
          <w:szCs w:val="16"/>
        </w:rPr>
        <w:t xml:space="preserve">liczba osób niepełnosprawnych bezrobotnych lub poszukujących pracy, zarejestrowanych w powiatowym urzędzie pracy </w:t>
      </w:r>
      <w:r>
        <w:rPr>
          <w:rFonts w:cs="Times New Roman" w:ascii="Verdana" w:hAnsi="Verdana"/>
          <w:sz w:val="22"/>
        </w:rPr>
        <w:t>w ujęciu dynamicznym             w latach 2009-2011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>liczba zorganizowanych imprez i widowisk sportowych oraz rekreacyjnych a także zajęć sportowo-rekreacyjnych dla osób niepełnosprawnych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sz w:val="22"/>
        </w:rPr>
        <w:t>ilość realizowanych programów z zakresu profilaktyki, promocji zdrowia   i rehabilitacji leczniczej.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finansowego za rok 2011 w ramach zadań z zakresu rehabilitacji zawodowej i społecznej określonych w ustawie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Sprawozdanie roczne z realizacji programu przedstawiane jest Powiatowej Społecznej Radzie Konsultacyjnej do Spraw Osób Niepełnosprawnych </w:t>
      </w:r>
      <w:r>
        <w:rPr>
          <w:rFonts w:cs="Verdana" w:ascii="Verdana" w:hAnsi="Verdana"/>
          <w:sz w:val="22"/>
        </w:rPr>
        <w:t>w terminie  do dnia 31 marca 2012 roku.</w:t>
      </w:r>
      <w:r>
        <w:rPr>
          <w:rFonts w:cs="Verdana" w:ascii="Verdana" w:hAnsi="Verdana"/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Powiatowa Społeczna Rada Konsultacyjna do Spraw Osób Niepełnosprawnych dokonuje oceny realizacji programu w terminie do dnia 15 kwietnia 2012 r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Po dokonaniu oceny, o której mowa w ust. 5, Powiatowa Społeczna Rada Konsultacyjna do Spraw Osób Niepełnosprawnych udostępnia informacje dotyczące realizacji programu do wiadomości publ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-BoldMT">
    <w:altName w:val="Times New Roman"/>
    <w:charset w:val="ee"/>
    <w:family w:val="swiss"/>
    <w:pitch w:val="default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cs="Times New Roman"/>
      <w:sz w:val="20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Times New Roman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;Arial" w:hAnsi="Helv;Arial" w:cs="Helv;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Times New Roman" w:hAnsi="Times New Roman" w:eastAsia="Courier New" w:cs="Times New Roman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Times New Roman"/>
      <w:color w:val="000000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mbol" w:hAnsi="Symbol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/>
      <w:sz w:val="22"/>
      <w:szCs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-BoldMT;Times New Roman" w:hAnsi="Arial-BoldMT;Times New Roman" w:eastAsia="Times New Roman" w:cs="Times New Roman"/>
      <w:b/>
      <w:color w:val="FF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840" w:right="-648" w:hanging="0"/>
      <w:jc w:val="right"/>
    </w:pPr>
    <w:rPr>
      <w:rFonts w:ascii="Verdana" w:hAnsi="Verdana" w:cs="Verdan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left="720" w:hanging="0"/>
      <w:jc w:val="both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9:00Z</dcterms:created>
  <dc:creator>WI </dc:creator>
  <dc:description/>
  <dc:language>en-US</dc:language>
  <cp:lastModifiedBy>WI</cp:lastModifiedBy>
  <cp:lastPrinted>2011-02-22T09:25:00Z</cp:lastPrinted>
  <dcterms:modified xsi:type="dcterms:W3CDTF">2011-03-03T12:09:00Z</dcterms:modified>
  <cp:revision>2</cp:revision>
  <dc:subject/>
  <dc:title>UCHWAŁA NR </dc:title>
</cp:coreProperties>
</file>